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INFORME GLOBAL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ÁCTICAS PROFESIONALES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124460</wp:posOffset>
                </wp:positionV>
                <wp:extent cx="1111250" cy="20574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20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8989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9.8pt;width:87.45pt;height:16.15pt;mso-wrap-style:none;v-text-anchor:middle">
                <v:fill o:detectmouseclick="t" color2="#989898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SEP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ATRIMESTR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97155</wp:posOffset>
                </wp:positionV>
                <wp:extent cx="6435725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098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86.5pt;mso-wrap-distance-left:9.05pt;mso-wrap-distance-right:9.05pt;mso-wrap-distance-top:0pt;mso-wrap-distance-bottom:0pt;margin-top:7.65pt;mso-position-vertical-relative:text;margin-left:-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E Ú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O: 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ab/>
        <w:t>DÍA         MES         AÑO</w:t>
        <w:tab/>
        <w:tab/>
        <w:tab/>
        <w:t>DÍA        MES         AÑ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DE HORAS: 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0175</wp:posOffset>
                </wp:positionH>
                <wp:positionV relativeFrom="paragraph">
                  <wp:posOffset>52705</wp:posOffset>
                </wp:positionV>
                <wp:extent cx="6435725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197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94.3pt;mso-wrap-distance-left:9.05pt;mso-wrap-distance-right:9.05pt;mso-wrap-distance-top:0pt;mso-wrap-distance-bottom:0pt;margin-top:4.15pt;mso-position-vertical-relative:text;margin-left:-1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L ALU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ICENCIATURA: ______________________________      CUATRIMESTRE: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RUPO: _________________________       N° DE EXPEDIENTE: 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0175</wp:posOffset>
                </wp:positionH>
                <wp:positionV relativeFrom="paragraph">
                  <wp:posOffset>78740</wp:posOffset>
                </wp:positionV>
                <wp:extent cx="6435725" cy="4352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4352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342.7pt;mso-wrap-distance-left:9.05pt;mso-wrap-distance-right:9.05pt;mso-wrap-distance-top:0pt;mso-wrap-distance-bottom:0pt;margin-top:6.2pt;mso-position-vertical-relative:text;margin-left:-10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LA ENTIDAD RECEPTO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OMBRE DE LA EMPRESA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, GRADO DE ESTUDIOS Y CARGO DEL JEFE INMEDIATO: 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EA DE ADSCRIPCIÓN Y/O DEPARTAMENTO: 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CTIVIDADES DESARROLLA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ES SOBRESAL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RENDIZAJE ADQUIRI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3948"/>
      </w:tblGrid>
      <w:tr>
        <w:trPr>
          <w:trHeight w:val="762" w:hRule="atLeast"/>
        </w:trPr>
        <w:tc>
          <w:tcPr>
            <w:tcW w:w="46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Alumno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, firma y sello del Jefe Inmedia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1101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b/>
        <w:sz w:val="20"/>
        <w:szCs w:val="20"/>
      </w:rPr>
      <w:t>Nota: El formato deberá llenarse a computadora sin dejar ningún campo en blanco, incluyendo el nombre del alumno y del jefe inmediato</w:t>
    </w:r>
    <w:r>
      <w:rPr>
        <w:rFonts w:cs="Arial" w:ascii="Arial" w:hAnsi="Arial"/>
        <w:b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97250</wp:posOffset>
          </wp:positionH>
          <wp:positionV relativeFrom="paragraph">
            <wp:posOffset>-251460</wp:posOffset>
          </wp:positionV>
          <wp:extent cx="2933700" cy="9182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91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OORDINACIÓN DE GRADO ACADÉM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17:00Z</dcterms:created>
  <dc:creator>IUEM</dc:creator>
  <dc:description/>
  <cp:keywords/>
  <dc:language>en-US</dc:language>
  <cp:lastModifiedBy>Laura Elena Arguello Rodriguez</cp:lastModifiedBy>
  <cp:lastPrinted>2006-01-26T14:17:00Z</cp:lastPrinted>
  <dcterms:modified xsi:type="dcterms:W3CDTF">2016-08-24T16:26:00Z</dcterms:modified>
  <cp:revision>14</cp:revision>
  <dc:subject/>
  <dc:title/>
</cp:coreProperties>
</file>