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590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S TRIMESTRAL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FECHA DE ENTREGA  __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. de Registro Estatal de Servicio Social____________________________________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.S. LAURA ELENA ARGÜELLO RODRÍGUEZ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COORDINADORA DE GRADO ACADÉMICO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UNIVERSIDAD IUEM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P R E S E N T E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PRESTADO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>APELLIDO PATERNO                                         APELLIDO MATERNO                                               NOMBRE (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ARRERA: 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NOMBRE DE LA ENTIDAD RECEPTORA DONDE ESTÁ REALIZANDO EL SERVICIO SOCIA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TRIMESTRAL NO. 1 (*)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6516"/>
        <w:gridCol w:w="3005"/>
      </w:tblGrid>
      <w:tr>
        <w:trPr>
          <w:trHeight w:val="75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ERIO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ESCRIPCIÓN DE ACTIVIDAD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OTAL DE HORAS ACUMULADAS DURANTE EL TRIMESTR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370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L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Y FIRMA DEL PRESTADOR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6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, CARGO, FIRMA DEL RESPONSABLE DEL SERVICIO SOCIAL DE LA ENTIDAD RECEPTORA O JEFE INMEDIATO SUPERIOR. Y SELLO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*) Debe entregarse 5 días hábiles posteriores al término del trimestr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La fecha de inicio del periodo que se reporta, debe coincidir con la indicada en el formato de Registro Autorización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61937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S TRIMESTRAL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FECHA DE ENTREGA  __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. de Registro Estatal de Servicio Social____________________________________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.S. LAURA ELENA ARGÜELLO RODRÍGUEZ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COORDINADORA DE GRADO ACADÉMICO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UNIVERSIDAD IUEM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t>P R E S E N T E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PRESTADO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PELLIDO PATERNO                                         APELLIDO MATERNO                                               NOMBRE (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ARRERA: 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NOMBRE DE LA ENTIDAD RECEPTORA DONDE ESTÁ REALIZANDO EL SERVICIO SOCIA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E TRIMESTRAL NO.  2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2988"/>
      </w:tblGrid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IO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*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CIÓN DE ACTIVIDAD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OTAL DE HORAS ACUMULADAS DURANTE EL TRIMESTR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94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Y FIRMA DEL PRESTADOR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NOMBRE,  CARGO, FIRMA  DEL RESPONSABLE DEL SERVICIO SOCIAL DE LA ENTIDAD RECEPTORA O JEFE INMEDIATO SUPERIOR. Y SELL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>** La fecha de término debe ser igual a la señalada  en  LA CARTA DE TÉRMINO Y CONSTAN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90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01:00Z</dcterms:created>
  <dc:creator>SECyBS</dc:creator>
  <dc:description/>
  <cp:keywords/>
  <dc:language>en-US</dc:language>
  <cp:lastModifiedBy>Laura Arguello</cp:lastModifiedBy>
  <cp:lastPrinted>2006-11-22T10:26:00Z</cp:lastPrinted>
  <dcterms:modified xsi:type="dcterms:W3CDTF">2014-08-05T16:49:00Z</dcterms:modified>
  <cp:revision>4</cp:revision>
  <dc:subject/>
  <dc:title>INFORMES MENSUALES  DE SERVICIO SOCIAL</dc:title>
</cp:coreProperties>
</file>