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INFORME GLOBAL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VICIO SOCIAL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es-MX" w:eastAsia="en-US"/>
        </w:rPr>
      </w:pPr>
      <w:r>
        <w:rPr>
          <w:rFonts w:cs="Arial" w:ascii="Arial" w:hAnsi="Arial"/>
          <w:b/>
          <w:sz w:val="20"/>
          <w:szCs w:val="20"/>
          <w:lang w:val="es-MX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181600</wp:posOffset>
                </wp:positionH>
                <wp:positionV relativeFrom="paragraph">
                  <wp:posOffset>124460</wp:posOffset>
                </wp:positionV>
                <wp:extent cx="1111250" cy="205740"/>
                <wp:effectExtent l="6350" t="6350" r="190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205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8989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pt;margin-top:9.8pt;width:87.45pt;height:16.15pt;mso-wrap-style:none;v-text-anchor:middle">
                <v:fill o:detectmouseclick="t" color2="#989898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ISTEMA SEP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UATRIMESTR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ORTE ÚN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IODO: 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ab/>
        <w:t>DÍA         MES         AÑO</w:t>
        <w:tab/>
        <w:tab/>
        <w:tab/>
        <w:t>DÍA        MES         AÑ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AL DE HORAS: 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OS DEL ALUM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: 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ICENCIATURA: ______________________________      CUATRIMESTRE: 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RUPO: _________________________       N° DE EXPEDIENTE: 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OS DE LA ENTIDAD RECEPTOR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: 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, GRADO DE ESTUDIOS Y CARGO DEL JEFE INMEDIATO: 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REA DE ADSCRIPCIÓN Y/O DEPARTAMENTO: 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3"/>
        </w:numPr>
        <w:rPr/>
      </w:pPr>
      <w:r>
        <w:rPr/>
        <w:t>ACTIVIDADES DESARROLLAD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DADES SOBRESALIEN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ENDIZAJE ADQUIRID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2"/>
        <w:gridCol w:w="3948"/>
      </w:tblGrid>
      <w:tr>
        <w:trPr>
          <w:trHeight w:val="762" w:hRule="atLeast"/>
        </w:trPr>
        <w:tc>
          <w:tcPr>
            <w:tcW w:w="46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y firma del Alumno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mbre, firma y sello del Jefe Inmedia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1101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b/>
        <w:sz w:val="20"/>
        <w:szCs w:val="20"/>
      </w:rPr>
      <w:t>Nota: El formato deberá llenarse a computadora sin dejar ningún campo en blanco</w:t>
    </w:r>
    <w:r>
      <w:rPr>
        <w:rFonts w:cs="Arial" w:ascii="Arial" w:hAnsi="Arial"/>
        <w:b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92170</wp:posOffset>
          </wp:positionH>
          <wp:positionV relativeFrom="paragraph">
            <wp:posOffset>-228600</wp:posOffset>
          </wp:positionV>
          <wp:extent cx="2933700" cy="9182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33700" cy="918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COORDINACIÓN DE GRADO ACADÉMI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8:17:00Z</dcterms:created>
  <dc:creator>IUEM</dc:creator>
  <dc:description/>
  <cp:keywords/>
  <dc:language>en-US</dc:language>
  <cp:lastModifiedBy>Eventos</cp:lastModifiedBy>
  <cp:lastPrinted>2006-01-26T14:17:00Z</cp:lastPrinted>
  <dcterms:modified xsi:type="dcterms:W3CDTF">2012-01-04T00:40:00Z</dcterms:modified>
  <cp:revision>8</cp:revision>
  <dc:subject/>
  <dc:title/>
</cp:coreProperties>
</file>